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щеобразовательных организаций </w:t>
      </w:r>
    </w:p>
    <w:p>
      <w:pPr>
        <w:pStyle w:val="Style17"/>
        <w:spacing w:before="24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ятьковского района, принимающих участие в реализации проекта </w:t>
      </w:r>
    </w:p>
    <w:p>
      <w:pPr>
        <w:pStyle w:val="Style17"/>
        <w:spacing w:before="24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нней профессиональной ориентации обучающихся 6-11 классов общеобразовательных организаций «Билет в будущее»</w:t>
      </w:r>
    </w:p>
    <w:p>
      <w:pPr>
        <w:pStyle w:val="Style17"/>
        <w:spacing w:before="24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78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«Дятьковская средняя общеобразовательная школа №2», г. Дятьково, Дятьковский район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ятьковская средняя общеобразовательная школа № 3»,                       г. Дятьково, Дятьк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Дятьковская средняя общеобразовательная школа № 5», г. Дятьково, Дятьк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Дятьковская городская гимназия», г. Дятьково, Дятьк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«Любохонская средняя общеобразовательная школа имени                    А.А. Головачева», п. Любохна, Дятьковский район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Старская средняя общеобразовательная школа», п. Старь, Дятьк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редняя общеобразовательная школа п. Дружба», п. Дружба, Дятьк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Средняя общеобразовательная школа имени Героя Советского Союза В.С. Куркова», п. Бытошь, Дятько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«Ивотская средняя общеобразовательная школа», п. Ивот, Дятьковский район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15:00Z</dcterms:created>
  <dc:creator>OKSANA</dc:creator>
  <dc:description/>
  <cp:keywords/>
  <dc:language>en-US</dc:language>
  <cp:lastModifiedBy>Учетная запись Майкрософт</cp:lastModifiedBy>
  <dcterms:modified xsi:type="dcterms:W3CDTF">2024-09-23T13:29:00Z</dcterms:modified>
  <cp:revision>3</cp:revision>
  <dc:subject/>
  <dc:title/>
</cp:coreProperties>
</file>